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93" w:hanging="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 MATTIOLI FRANCESCO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</w:rPr>
              <w:t>]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93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</w:t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 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</w:t>
            </w:r>
            <w:r>
              <w:rPr>
                <w:rFonts w:cs="Arial Narrow" w:ascii="Arial Narrow" w:hAnsi="Arial Narrow"/>
                <w:b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493" w:hanging="0"/>
              <w:rPr/>
            </w:pPr>
            <w:r>
              <w:rPr>
                <w:rFonts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</w:rPr>
              <w:t>31 Agosto 1979</w:t>
            </w:r>
            <w:r>
              <w:rPr>
                <w:rFonts w:cs="Arial Narrow" w:ascii="Arial Narrow" w:hAnsi="Arial Narrow"/>
                <w:b/>
                <w:smallCaps/>
              </w:rPr>
              <w:t xml:space="preserve"> ]</w:t>
            </w:r>
          </w:p>
        </w:tc>
      </w:tr>
    </w:tbl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493" w:hanging="493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18"/>
                <w:szCs w:val="18"/>
              </w:rPr>
              <w:t>LIBERO PROFESSIONISTA DAL 2009 AL 2010 PRESSO STRUTTURA DI OTORINOLARINGOIATRIA DELL’OSPEDALE SACRO CUORE DI NEGRAR;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493" w:hanging="493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18"/>
                <w:szCs w:val="18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18"/>
                <w:szCs w:val="18"/>
              </w:rPr>
              <w:t>DAL 2010 (MARZO) AD OGGI CONTRATTISTA PRESSO STRUTTURA COMPLESSA DI OTORINOLARINGOIATRIA DELL’AZIENDA OSPEDALIERO UNIVERISITARIA DI MODENA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493" w:hanging="493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Ha partecipato all’esecuzione di più di 2000 interventi chirurgici di cui: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ind w:left="351" w:firstLine="142"/>
              <w:jc w:val="both"/>
              <w:rPr/>
            </w:pPr>
            <w:r>
              <w:rPr>
                <w:sz w:val="18"/>
                <w:szCs w:val="18"/>
              </w:rPr>
              <w:t xml:space="preserve">- Piu di  600 come primo operatore 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ingectomia totale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ringectomia ricostruttuiva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uotamento latero-cervicale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otidectomia totale ed esofacciale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roidectomia totale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aloadenectomia Sottomandibolare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vuotamento etmoido-mascellare 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cheotomia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oturbinoplastica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noidetomia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nsillectomia 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naggio transtimpanico e paracentesi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ti del dotto Tireoglosso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esi lesioni benigne corde vocali e biospie diagnostiche ipfaringo-laringee</w:t>
            </w:r>
          </w:p>
          <w:p>
            <w:pPr>
              <w:pStyle w:val="Normal"/>
              <w:ind w:left="49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ure ricostruttive di ferite profonde del volto</w:t>
            </w:r>
          </w:p>
          <w:p>
            <w:pPr>
              <w:pStyle w:val="Normal"/>
              <w:ind w:left="49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osi interventi di chirurgia ambulatoriale (day surgery e one-day surgery)  </w:t>
            </w:r>
          </w:p>
          <w:p>
            <w:pPr>
              <w:pStyle w:val="Normal"/>
              <w:ind w:left="493" w:hanging="0"/>
              <w:rPr/>
            </w:pPr>
            <w:r>
              <w:rPr>
                <w:sz w:val="18"/>
                <w:szCs w:val="18"/>
                <w:u w:val="single"/>
              </w:rPr>
              <w:t xml:space="preserve">- </w:t>
            </w:r>
            <w:r>
              <w:rPr>
                <w:i/>
                <w:sz w:val="18"/>
                <w:szCs w:val="18"/>
                <w:u w:val="single"/>
              </w:rPr>
              <w:t>Stage di 1 mese (Agosto 2006) presso</w:t>
            </w:r>
            <w:r>
              <w:rPr>
                <w:sz w:val="18"/>
                <w:szCs w:val="18"/>
                <w:u w:val="single"/>
              </w:rPr>
              <w:t xml:space="preserve"> l’</w:t>
            </w:r>
            <w:r>
              <w:rPr>
                <w:b/>
                <w:sz w:val="18"/>
                <w:szCs w:val="18"/>
              </w:rPr>
              <w:t xml:space="preserve"> Hospital San Jean de Dieu (Tanguità) Repubblica del Benin: il candidato ha partecipato come aiuto e primo operatore alle attività di sala operatoria e  di pronto soccorso e ha coordinato  personalmente l’attività di Ambulatorio OR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493" w:hanging="0"/>
              <w:rPr/>
            </w:pPr>
            <w:r>
              <w:rPr>
                <w:sz w:val="18"/>
                <w:szCs w:val="18"/>
                <w:u w:val="single"/>
              </w:rPr>
              <w:t xml:space="preserve">- </w:t>
            </w:r>
            <w:r>
              <w:rPr>
                <w:i/>
                <w:sz w:val="18"/>
                <w:szCs w:val="18"/>
                <w:u w:val="single"/>
              </w:rPr>
              <w:t>Stage di 1 mese (Giugno 2007)  presso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 xml:space="preserve"> l’ il </w:t>
            </w:r>
            <w:r>
              <w:rPr>
                <w:b/>
                <w:sz w:val="18"/>
                <w:szCs w:val="18"/>
              </w:rPr>
              <w:t xml:space="preserve">Dipartimento di Chirurgia Pediatrica ORL dell’ Ospedale Robert Debrè di Parigi. Il candidato ha partecipato alle attività di Sala Opearatoria e Ambulatoriali (Ambulatorio della sordità profonda pediatrica,  Ambulatorio dei bambini sindromici, Ambulatorio di Vestibologia e Audiologia neonatale) </w:t>
            </w:r>
          </w:p>
          <w:p>
            <w:pPr>
              <w:pStyle w:val="Normal"/>
              <w:ind w:left="49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93" w:hanging="0"/>
              <w:rPr/>
            </w:pPr>
            <w:r>
              <w:rPr>
                <w:sz w:val="18"/>
                <w:szCs w:val="18"/>
                <w:u w:val="single"/>
              </w:rPr>
              <w:t xml:space="preserve">- </w:t>
            </w:r>
            <w:r>
              <w:rPr>
                <w:i/>
                <w:sz w:val="18"/>
                <w:szCs w:val="18"/>
                <w:u w:val="single"/>
              </w:rPr>
              <w:t>Stage di 1 mese (Luglio 2008) presso</w:t>
            </w:r>
            <w:r>
              <w:rPr>
                <w:b/>
                <w:sz w:val="18"/>
                <w:szCs w:val="18"/>
              </w:rPr>
              <w:t xml:space="preserve"> l’Ospedale Cattolico di North Kingnakopp (Kenya) Il candidato ha partecipato come primo operatore all’attività chirurgica di sala operatoria e ambulatoriale di ORL . </w:t>
            </w:r>
          </w:p>
          <w:p>
            <w:pPr>
              <w:pStyle w:val="Normal"/>
              <w:ind w:left="49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93" w:hanging="0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  <w:u w:val="single"/>
              </w:rPr>
              <w:t>Responsabile equipe ORL</w:t>
            </w:r>
            <w:r>
              <w:rPr>
                <w:b/>
                <w:sz w:val="18"/>
                <w:szCs w:val="18"/>
              </w:rPr>
              <w:t xml:space="preserve">  presso </w:t>
            </w:r>
            <w:r>
              <w:rPr>
                <w:sz w:val="18"/>
                <w:szCs w:val="18"/>
                <w:u w:val="single"/>
              </w:rPr>
              <w:t>l’</w:t>
            </w:r>
            <w:r>
              <w:rPr>
                <w:b/>
                <w:sz w:val="18"/>
                <w:szCs w:val="18"/>
              </w:rPr>
              <w:t xml:space="preserve"> Hospital San Jean de Dieu (Tanguità) Repubblica del Benin OTTOBRE 2010 </w:t>
            </w:r>
          </w:p>
          <w:p>
            <w:pPr>
              <w:pStyle w:val="Normal"/>
              <w:widowControl/>
              <w:suppressAutoHyphens w:val="false"/>
              <w:ind w:left="49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49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18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275" w:hRule="atLeast"/>
        </w:trPr>
        <w:tc>
          <w:tcPr>
            <w:tcW w:w="1056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aoeeu"/>
        <w:widowControl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[ SPECIALIZZAZIONE IN OTORINOLARINGOIATRIA NEL NOVEMBRE 2008 CON 110 E LODE. 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 xml:space="preserve">[ </w:t>
            </w:r>
            <w:r>
              <w:rPr>
                <w:rFonts w:cs="Arial Narrow" w:ascii="Arial Narrow" w:hAnsi="Arial Narrow"/>
                <w:b/>
              </w:rPr>
              <w:t>ITALIANA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72210</wp:posOffset>
                </wp:positionV>
                <wp:extent cx="6708140" cy="935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14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  <w:gridCol w:w="284"/>
                              <w:gridCol w:w="722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</w:rPr>
                                    <w:t>Altre lingua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mallCaps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INGLESE e FRANCESE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</w:rPr>
                                    <w:t>Capacità di le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BUONO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2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 w:val="false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i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</w:rPr>
                                    <w:t>Capacità di scrittur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BUONOI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tabs>
                                      <w:tab w:val="clear" w:pos="720"/>
                                      <w:tab w:val="left" w:pos="-1418" w:leader="none"/>
                                    </w:tabs>
                                    <w:snapToGrid w:val="false"/>
                                    <w:spacing w:before="20" w:after="20"/>
                                    <w:ind w:right="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apacità di espressione oral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</w:rPr>
                                    <w:t>[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UONO. ]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pt;height:73.65pt;mso-wrap-distance-left:0pt;mso-wrap-distance-right:7.05pt;mso-wrap-distance-top:0pt;mso-wrap-distance-bottom:0pt;margin-top:92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  <w:gridCol w:w="284"/>
                        <w:gridCol w:w="722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</w:rPr>
                              <w:t>Altre lingua</w:t>
                            </w:r>
                          </w:p>
                        </w:tc>
                        <w:tc>
                          <w:tcPr>
                            <w:tcW w:w="751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</w:rPr>
                              <w:t xml:space="preserve">[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INGLESE e FRANCESE 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Capacità di le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</w:rPr>
                              <w:t>[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BUONO 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2"/>
                              <w:widowControl/>
                              <w:snapToGrid w:val="false"/>
                              <w:spacing w:before="20" w:after="20"/>
                              <w:ind w:right="33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 w:val="fals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  <w:t>Capacità di scrittur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</w:rPr>
                              <w:t>[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BUONOI]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aoeeu"/>
                              <w:tabs>
                                <w:tab w:val="clear" w:pos="720"/>
                                <w:tab w:val="left" w:pos="-1418" w:leader="none"/>
                              </w:tabs>
                              <w:snapToGrid w:val="false"/>
                              <w:spacing w:before="20" w:after="20"/>
                              <w:ind w:right="33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apacità di espressione oral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</w:rPr>
                              <w:t>[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BUONO. ]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ind w:left="-35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PUBBLICAZIONI SCIENTIFICHE SU RIVISTE INTERNAZIONALI CON IMPACT FACTO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Autore di 28  pubblicazioni scientifiche su riviste internazionali con Impact Factor, di cui 3 come primo autor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COMUNICAZIONI SCIENTIFICHE A CONGRESSI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4"/>
                <w:szCs w:val="24"/>
              </w:rPr>
              <w:t>Autore di 30 comunicazioni (Poster,Video e Comunicazioni a tema) a congressi Nazionali ed Internazional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GB" w:eastAsia="en-US"/>
              </w:rPr>
              <w:t>[</w:t>
            </w:r>
            <w:r>
              <w:rPr>
                <w:b/>
                <w:bCs/>
                <w:sz w:val="16"/>
                <w:szCs w:val="16"/>
                <w:lang w:val="en-GB" w:eastAsia="en-US"/>
              </w:rPr>
              <w:t>- Nasal septal perforations: our surgical techniq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.resutti L, Alicandri Ciufelli M, Marchioni D, Villari D, Marchetti A, Mattioli Otolaryngol Head Neck Surg. 2007 Mar;136(3):369-72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b/>
                <w:bCs/>
                <w:sz w:val="16"/>
                <w:szCs w:val="16"/>
                <w:lang w:val="en-GB" w:eastAsia="en-US"/>
              </w:rPr>
              <w:t>Wnt Pathway, Angiogenetic and Hormonal Markers in Sporadic and Familial Adenomatous Polyposis-associated Juvenile Nasopharyngeal Angiofibromas (JNA).</w:t>
            </w:r>
            <w:r>
              <w:rPr>
                <w:sz w:val="16"/>
                <w:szCs w:val="16"/>
                <w:lang w:val="en-GB" w:eastAsia="en-US"/>
              </w:rPr>
              <w:t xml:space="preserve">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Ponti G, Losi L, Pellacani G, Rossi GB, Presutti L, Mattioli F, Villari D, Wannesson L, Alicandri-Ciufelli M, Izzo P, De Rosa M, Marone P, Seidenari S.</w:t>
              </w:r>
            </w:hyperlink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Appl Immunohistochem Mol Morphol. 2008 Mar 16(2) 173-8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GB" w:eastAsia="en-US"/>
              </w:rPr>
              <w:t>Endoscopic management of acquired cholesteatoma: our experience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GB" w:eastAsia="en-US"/>
              </w:rPr>
              <w:t xml:space="preserve"> Presutti L, Marchioni D, Mattioli F, Villari D, Alicandri Ciufelli M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 w:eastAsia="en-US"/>
              </w:rPr>
              <w:t>. J Otolaryngol. 2008 July/August 4; 1-7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 w:eastAsia="en-US"/>
              </w:rPr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GB" w:eastAsia="en-US"/>
              </w:rPr>
              <w:t>A case of Syryngocystadenoma papilliferum involving middle ear, presenting with otomastoiditis and cerebral abscess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Presutti L, Alicandri Ciufelli M, Mattioli F, Marchioni D, Costantini M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Auris Nasus Larynx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 w:eastAsia="en-US"/>
              </w:rPr>
              <w:t xml:space="preserve">2007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>Sep;</w:t>
            </w:r>
            <w:r>
              <w:rPr>
                <w:rStyle w:val="Volume"/>
                <w:rFonts w:cs="Times New Roman" w:ascii="Times New Roman" w:hAnsi="Times New Roman"/>
                <w:sz w:val="16"/>
                <w:szCs w:val="16"/>
                <w:lang w:val="en-GB" w:eastAsia="en-US"/>
              </w:rPr>
              <w:t>35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>(</w:t>
            </w:r>
            <w:r>
              <w:rPr>
                <w:rStyle w:val="Issue"/>
                <w:rFonts w:cs="Times New Roman" w:ascii="Times New Roman" w:hAnsi="Times New Roman"/>
                <w:sz w:val="16"/>
                <w:szCs w:val="16"/>
                <w:lang w:val="en-GB" w:eastAsia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>):</w:t>
            </w:r>
            <w:r>
              <w:rPr>
                <w:rStyle w:val="Pages"/>
                <w:rFonts w:cs="Times New Roman" w:ascii="Times New Roman" w:hAnsi="Times New Roman"/>
                <w:sz w:val="16"/>
                <w:szCs w:val="16"/>
                <w:lang w:val="en-GB" w:eastAsia="en-US"/>
              </w:rPr>
              <w:t>401-3</w:t>
            </w:r>
          </w:p>
          <w:p>
            <w:pPr>
              <w:pStyle w:val="PreformattatoHTML1"/>
              <w:jc w:val="both"/>
              <w:rPr>
                <w:rStyle w:val="Pages"/>
                <w:rFonts w:ascii="Times New Roman" w:hAnsi="Times New Roman" w:cs="Times New Roman"/>
                <w:color w:val="000000"/>
                <w:sz w:val="16"/>
                <w:szCs w:val="16"/>
                <w:lang w:val="en-GB" w:eastAsia="en-US"/>
              </w:rPr>
            </w:pPr>
            <w:r>
              <w:rPr/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 w:eastAsia="en-US"/>
              </w:rPr>
              <w:t>Middle turbinate preservation vs middle turbinate resection in endoscopic surgical treatment of nasal polyposis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archioni D, Alicandri-Ciufelli M, Mattioli F, Marchetti A, Jovic G, Massone F, Presutti L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Acta Otolaryngol 2008 Mar 10:</w:t>
            </w:r>
            <w:r>
              <w:rPr>
                <w:rStyle w:val="Pages"/>
                <w:rFonts w:cs="Times New Roman" w:ascii="Times New Roman" w:hAnsi="Times New Roman"/>
                <w:sz w:val="16"/>
                <w:szCs w:val="16"/>
              </w:rPr>
              <w:t>1-8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reformattatoHTML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reformattatoHTML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 w:eastAsia="en-US"/>
              </w:rPr>
              <w:t>“Collision” metastasis from unknown primary squamous cell carcinoma and papillary microcarcinoma of thyroid presenting as lateral cervical cystic mass.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attioli F, Masoni F, Ponti G, Rossi G, Molteni G, Alicandri-Ciufelli M, Presutti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 w:eastAsia="en-US"/>
              </w:rPr>
              <w:t xml:space="preserve">Auris Nasus Larynx.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>2008 Jul 9.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 w:eastAsia="en-US"/>
              </w:rPr>
              <w:t>A rare case of a giant retropharyngeal liposarcoma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licandri-Ciufelli M, Mattioli F, Molteni G, Trebbi M, Presutti L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ANZ J Surg. 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>Accepted for publication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 w:eastAsia="en-US"/>
              </w:rPr>
              <w:t xml:space="preserve">Endoscopic approach to tensor fold in patients with attic cholesteatoma 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archioni D, Mattioli F, Alicandri Ciufelli M, Presutti L. Acta Otolaryngol 2008 Oct 25:1-9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ranscanal endoscopic approch to sinus tympani: case seri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archioni, Mattioli F, Alicandri Ciufelli M, Presutti 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Otology &amp; Neurotology 2009 Accepted for public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 w:eastAsia="en-US"/>
              </w:rPr>
              <w:t>Tonsillar swelling: always a simple diagnosis?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PreformattatoHTM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licandri Ciufelli M, Molteni G, Villari D, Mattioli F, Presutti L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d J Aust 2009 Apr</w:t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"/>
              <w:rPr>
                <w:rFonts w:cs="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Times New Roman"/>
                <w:sz w:val="16"/>
                <w:szCs w:val="16"/>
                <w:lang w:val="en-GB" w:eastAsia="en-US"/>
              </w:rPr>
              <w:t>-</w:t>
            </w:r>
            <w:r>
              <w:rPr>
                <w:rFonts w:cs="Times New Roman"/>
                <w:color w:val="000000"/>
                <w:sz w:val="16"/>
                <w:szCs w:val="16"/>
                <w:lang w:val="en-GB" w:eastAsia="en-US"/>
              </w:rPr>
              <w:t xml:space="preserve"> </w:t>
            </w:r>
            <w:hyperlink r:id="rId4">
              <w:r>
                <w:rPr>
                  <w:rStyle w:val="InternetLink"/>
                  <w:rFonts w:cs="Times New Roman"/>
                  <w:sz w:val="16"/>
                  <w:szCs w:val="16"/>
                  <w:lang w:val="en-GB" w:eastAsia="en-US"/>
                </w:rPr>
                <w:t>Critical literature review on the management of intraparotid facial nerve schwannoma and proposed decision-making algorithm.</w:t>
              </w:r>
            </w:hyperlink>
          </w:p>
          <w:p>
            <w:pPr>
              <w:pStyle w:val="List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Alicandri-Ciufelli M, Marchioni D, Mattioli F, Trani M, Presutti L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Eur Arch Otorhinolaryngol. 2009 Apr;266(4):475-9. Epub 2008 Dec 19.</w:t>
            </w:r>
          </w:p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GB" w:eastAsia="en-US"/>
              </w:rPr>
              <w:t xml:space="preserve">- </w:t>
            </w:r>
            <w:hyperlink r:id="rId5">
              <w:r>
                <w:rPr>
                  <w:rStyle w:val="InternetLink"/>
                  <w:sz w:val="16"/>
                  <w:szCs w:val="16"/>
                  <w:lang w:val="en-GB" w:eastAsia="en-US"/>
                </w:rPr>
                <w:t>CT morphological evaluation of anterior epitympanic recess in patients with attic cholesteatoma.</w:t>
              </w:r>
            </w:hyperlink>
          </w:p>
          <w:p>
            <w:pPr>
              <w:pStyle w:val="Indice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 xml:space="preserve">Marchioni D, Mattioli F, Cobelli M, Todeschini A, Alicandri-Ciufelli M, Presutti </w:t>
            </w:r>
          </w:p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Eur Arch Otorhinolaryngol. 2008 Dec 4. [Epub ahead of print]</w:t>
            </w:r>
          </w:p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GB" w:eastAsia="en-US"/>
              </w:rPr>
              <w:t xml:space="preserve">- </w:t>
            </w:r>
            <w:r>
              <w:rPr>
                <w:b/>
                <w:bCs/>
                <w:sz w:val="16"/>
                <w:szCs w:val="16"/>
                <w:lang w:val="en-GB" w:eastAsia="en-US"/>
              </w:rPr>
              <w:t>Quality of life in patients trated with PDMS injection for swallowing disor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eni G, Ghidini A, Bergamini G, Alicandri-Ciufelli M, Mattioli F, Luppi , Presutti L.</w:t>
            </w:r>
          </w:p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Otolaryngol Head Neck Surg 2009 Jun 140 (6) 930-2</w:t>
            </w:r>
          </w:p>
          <w:p>
            <w:pPr>
              <w:pStyle w:val="TextBody"/>
              <w:ind w:left="-358" w:hanging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TextBody"/>
              <w:ind w:left="-358" w:hanging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en-GB" w:eastAsia="en-US"/>
        </w:rPr>
      </w:pPr>
      <w:r>
        <w:rPr>
          <w:rFonts w:cs="Arial Narrow" w:ascii="Arial Narrow" w:hAnsi="Arial Narrow"/>
          <w:sz w:val="16"/>
          <w:lang w:val="en-GB" w:eastAsia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ind w:left="-358" w:hanging="0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rPr>
                <w:rFonts w:eastAsia="AdvP66FA"/>
                <w:b/>
                <w:b/>
                <w:bCs/>
                <w:color w:val="231F20"/>
                <w:sz w:val="16"/>
                <w:szCs w:val="16"/>
                <w:lang w:val="en-GB" w:eastAsia="en-US"/>
              </w:rPr>
            </w:pPr>
            <w:r>
              <w:rPr>
                <w:rFonts w:eastAsia="AdvP66FA"/>
                <w:b/>
                <w:bCs/>
                <w:color w:val="231F20"/>
                <w:sz w:val="16"/>
                <w:szCs w:val="16"/>
                <w:lang w:val="en-GB" w:eastAsia="en-US"/>
              </w:rPr>
              <w:t xml:space="preserve">- Pyramidal Eminence and Subpyramidal Space: An Endoscopic Anatomical Study      </w:t>
            </w:r>
          </w:p>
          <w:p>
            <w:pPr>
              <w:pStyle w:val="Normal"/>
              <w:rPr>
                <w:rFonts w:eastAsia="AdvP66FA"/>
                <w:color w:val="231F20"/>
                <w:sz w:val="16"/>
                <w:szCs w:val="16"/>
              </w:rPr>
            </w:pPr>
            <w:r>
              <w:rPr>
                <w:rFonts w:eastAsia="AdvP66FA"/>
                <w:color w:val="231F20"/>
                <w:sz w:val="16"/>
                <w:szCs w:val="16"/>
              </w:rPr>
              <w:t>Marchioni D, Alicandri-Ciufelli M, Grammatica F, Mattioli F, Presutti L. Laryngoscope 2010 in press</w:t>
            </w:r>
          </w:p>
          <w:p>
            <w:pPr>
              <w:pStyle w:val="PreformattatoHTML1"/>
              <w:jc w:val="both"/>
              <w:rPr>
                <w:rFonts w:ascii="Times New Roman" w:hAnsi="Times New Roman" w:eastAsia="AdvP66FA" w:cs="Times New Roman"/>
                <w:color w:val="231F20"/>
                <w:sz w:val="16"/>
                <w:szCs w:val="16"/>
              </w:rPr>
            </w:pPr>
            <w:r>
              <w:rPr>
                <w:rFonts w:eastAsia="AdvP66FA" w:cs="Times New Roman" w:ascii="Times New Roman" w:hAnsi="Times New Roman"/>
                <w:color w:val="231F20"/>
                <w:sz w:val="16"/>
                <w:szCs w:val="16"/>
              </w:rPr>
            </w:r>
          </w:p>
          <w:p>
            <w:pPr>
              <w:pStyle w:val="PreformattatoHTML1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 w:eastAsia="en-US"/>
              </w:rPr>
              <w:t>-Endoscopic evaluation of middle ear ventilation route blockage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ioni D, Mattioli F, Alicandri Ciufelli M, Molteni G, Masoni F, Presutti L.</w:t>
            </w:r>
          </w:p>
          <w:p>
            <w:pPr>
              <w:pStyle w:val="Testopreformattato"/>
              <w:tabs>
                <w:tab w:val="clear" w:pos="720"/>
                <w:tab w:val="center" w:pos="4320" w:leader="none"/>
              </w:tabs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AJO 2010 in press </w:t>
            </w:r>
          </w:p>
          <w:p>
            <w:pPr>
              <w:pStyle w:val="Testopreformattato"/>
              <w:tabs>
                <w:tab w:val="clear" w:pos="720"/>
                <w:tab w:val="center" w:pos="4320" w:leader="none"/>
              </w:tabs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hyperlink r:id="rId6">
              <w:r>
                <w:rPr>
                  <w:rStyle w:val="InternetLink"/>
                  <w:color w:val="0031B9"/>
                  <w:sz w:val="16"/>
                  <w:szCs w:val="16"/>
                  <w:u w:val="single" w:color="0031B9"/>
                  <w:lang w:val="en-GB" w:eastAsia="en-US"/>
                </w:rPr>
                <w:t>Radiology quiz case 1.</w:t>
              </w:r>
            </w:hyperlink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Gioacchini FM, Mattioli F, Todeschini A, Presutti L.</w:t>
            </w:r>
          </w:p>
          <w:p>
            <w:pPr>
              <w:pStyle w:val="Testopreformattato"/>
              <w:tabs>
                <w:tab w:val="clear" w:pos="720"/>
                <w:tab w:val="center" w:pos="4320" w:leader="none"/>
              </w:tabs>
              <w:rPr>
                <w:rFonts w:ascii="Times New Roman" w:hAnsi="Times New Roman" w:cs="Times New Roman"/>
                <w:sz w:val="16"/>
                <w:szCs w:val="16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Arch Otolaryngol Head Neck Surg. 2012 Nov 1;138(11):1085</w:t>
            </w:r>
          </w:p>
          <w:p>
            <w:pPr>
              <w:pStyle w:val="Testopreformattato"/>
              <w:tabs>
                <w:tab w:val="clear" w:pos="720"/>
                <w:tab w:val="center" w:pos="4320" w:leader="none"/>
              </w:tabs>
              <w:rPr>
                <w:rFonts w:ascii="Times New Roman" w:hAnsi="Times New Roman" w:cs="Times New Roman"/>
                <w:sz w:val="16"/>
                <w:szCs w:val="16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hyperlink r:id="rId7">
              <w:r>
                <w:rPr>
                  <w:rStyle w:val="InternetLink"/>
                  <w:color w:val="0031B9"/>
                  <w:sz w:val="16"/>
                  <w:szCs w:val="16"/>
                  <w:u w:val="single" w:color="0031B9"/>
                  <w:lang w:val="en-US" w:eastAsia="en-US"/>
                </w:rPr>
                <w:t>From external to internal auditory canal: surgical anatomy by an exclusive endoscopic approach.</w:t>
              </w:r>
            </w:hyperlink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Marchioni D, Alicandri-Ciufelli M, Mattioli F, Nogeira JF, Tarabichi M, Villari D, Presutti 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Eur Arch Otorhinolaryngol. 2012 Aug 3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it-IT" w:eastAsia="en-US"/>
              </w:rPr>
            </w:pPr>
            <w:hyperlink r:id="rId8">
              <w:r>
                <w:rPr>
                  <w:rStyle w:val="InternetLink"/>
                  <w:color w:val="0031B9"/>
                  <w:sz w:val="16"/>
                  <w:szCs w:val="16"/>
                  <w:u w:val="single" w:color="0031B9"/>
                  <w:lang w:val="en-US" w:eastAsia="en-US"/>
                </w:rPr>
                <w:t xml:space="preserve">Nipple trauma in infants? </w:t>
              </w:r>
              <w:r>
                <w:rPr>
                  <w:rStyle w:val="InternetLink"/>
                  <w:color w:val="0031B9"/>
                  <w:sz w:val="16"/>
                  <w:szCs w:val="16"/>
                  <w:u w:val="single" w:color="0031B9"/>
                  <w:lang w:val="it-IT" w:eastAsia="en-US"/>
                </w:rPr>
                <w:t>Bednar aphthae.</w:t>
              </w:r>
            </w:hyperlink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Tricarico A, Molteni G, Mattioli F, Guerra A, Mordini B, Presutti L, Iughetti 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m J Otolaryngol. 2012 Nov-Dec;33(6):756-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Radiology quiz case 2. Giant rhinosinusal empty mucocele.</w:t>
            </w:r>
          </w:p>
          <w:p>
            <w:pPr>
              <w:pStyle w:val="Normal"/>
              <w:suppressAutoHyphens w:val="false"/>
              <w:autoSpaceDE w:val="false"/>
              <w:rPr/>
            </w:pPr>
            <w:hyperlink r:id="rId9">
              <w:r>
                <w:rPr>
                  <w:rStyle w:val="InternetLink"/>
                  <w:color w:val="262626"/>
                  <w:sz w:val="16"/>
                  <w:szCs w:val="16"/>
                  <w:u w:val="single" w:color="262626"/>
                  <w:lang w:val="it-IT" w:eastAsia="en-US"/>
                </w:rPr>
                <w:t>Mattioli F</w:t>
              </w:r>
            </w:hyperlink>
            <w:r>
              <w:rPr>
                <w:sz w:val="16"/>
                <w:szCs w:val="16"/>
                <w:lang w:val="it-IT" w:eastAsia="en-US"/>
              </w:rPr>
              <w:t xml:space="preserve">, </w:t>
            </w:r>
            <w:hyperlink r:id="rId10">
              <w:r>
                <w:rPr>
                  <w:rStyle w:val="InternetLink"/>
                  <w:color w:val="262626"/>
                  <w:sz w:val="16"/>
                  <w:szCs w:val="16"/>
                  <w:u w:val="single" w:color="262626"/>
                  <w:lang w:val="it-IT" w:eastAsia="en-US"/>
                </w:rPr>
                <w:t>Alicandri-Ciufelli M</w:t>
              </w:r>
            </w:hyperlink>
            <w:r>
              <w:rPr>
                <w:sz w:val="16"/>
                <w:szCs w:val="16"/>
                <w:lang w:val="it-IT" w:eastAsia="en-US"/>
              </w:rPr>
              <w:t xml:space="preserve">, </w:t>
            </w:r>
            <w:hyperlink r:id="rId11">
              <w:r>
                <w:rPr>
                  <w:rStyle w:val="InternetLink"/>
                  <w:color w:val="262626"/>
                  <w:sz w:val="16"/>
                  <w:szCs w:val="16"/>
                  <w:u w:val="single" w:color="262626"/>
                  <w:lang w:val="it-IT" w:eastAsia="en-US"/>
                </w:rPr>
                <w:t>Trebbi M</w:t>
              </w:r>
            </w:hyperlink>
            <w:r>
              <w:rPr>
                <w:sz w:val="16"/>
                <w:szCs w:val="16"/>
                <w:lang w:val="it-IT" w:eastAsia="en-US"/>
              </w:rPr>
              <w:t xml:space="preserve">, </w:t>
            </w:r>
            <w:hyperlink r:id="rId12">
              <w:r>
                <w:rPr>
                  <w:rStyle w:val="InternetLink"/>
                  <w:color w:val="262626"/>
                  <w:sz w:val="16"/>
                  <w:szCs w:val="16"/>
                  <w:u w:val="single" w:color="262626"/>
                  <w:lang w:val="it-IT" w:eastAsia="en-US"/>
                </w:rPr>
                <w:t>Molteni G</w:t>
              </w:r>
            </w:hyperlink>
            <w:r>
              <w:rPr>
                <w:sz w:val="16"/>
                <w:szCs w:val="16"/>
                <w:lang w:val="it-IT" w:eastAsia="en-US"/>
              </w:rPr>
              <w:t xml:space="preserve">, </w:t>
            </w:r>
            <w:hyperlink r:id="rId13">
              <w:r>
                <w:rPr>
                  <w:rStyle w:val="InternetLink"/>
                  <w:color w:val="262626"/>
                  <w:sz w:val="16"/>
                  <w:szCs w:val="16"/>
                  <w:u w:val="single" w:color="262626"/>
                  <w:lang w:val="it-IT" w:eastAsia="en-US"/>
                </w:rPr>
                <w:t>Presutti L</w:t>
              </w:r>
            </w:hyperlink>
            <w:r>
              <w:rPr>
                <w:sz w:val="16"/>
                <w:szCs w:val="16"/>
                <w:lang w:val="it-IT" w:eastAsia="en-US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before="0" w:after="14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593322"/>
                <w:sz w:val="16"/>
                <w:szCs w:val="16"/>
                <w:lang w:val="en-US" w:eastAsia="en-US"/>
              </w:rPr>
              <w:t>Source</w:t>
            </w:r>
            <w:r>
              <w:rPr>
                <w:color w:val="262626"/>
                <w:sz w:val="16"/>
                <w:szCs w:val="16"/>
                <w:u w:val="single" w:color="262626"/>
                <w:lang w:val="en-US" w:eastAsia="en-US"/>
              </w:rPr>
              <w:t xml:space="preserve"> Arch Otolaryngol Head Neck Surg.</w:t>
            </w:r>
            <w:r>
              <w:rPr>
                <w:sz w:val="16"/>
                <w:szCs w:val="16"/>
                <w:lang w:val="en-US" w:eastAsia="en-US"/>
              </w:rPr>
              <w:t xml:space="preserve"> 2011 Oct;137(10):1039-40. doi: 10.1001/archoto.2011.165-a</w:t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hyperlink r:id="rId14">
              <w:r>
                <w:rPr>
                  <w:rStyle w:val="InternetLink"/>
                  <w:b/>
                  <w:color w:val="0031B9"/>
                  <w:sz w:val="16"/>
                  <w:szCs w:val="16"/>
                  <w:u w:val="single" w:color="0031B9"/>
                  <w:lang w:val="en-US" w:eastAsia="en-US"/>
                </w:rPr>
                <w:t>Horizontal glottectomy: is it an out-of-date procedure?</w:t>
              </w:r>
            </w:hyperlink>
          </w:p>
          <w:p>
            <w:pPr>
              <w:pStyle w:val="Normal"/>
              <w:suppressAutoHyphens w:val="false"/>
              <w:autoSpaceDE w:val="false"/>
              <w:spacing w:before="0" w:after="140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Alicandri-Ciufelli M, Molteni G, Mattioli F, Bergamini G, Tassi S, Monzani D, Presutti L, D'Angeli I, Izzo P, Izzo L.</w:t>
            </w:r>
          </w:p>
          <w:p>
            <w:pPr>
              <w:pStyle w:val="Normal"/>
              <w:suppressAutoHyphens w:val="false"/>
              <w:autoSpaceDE w:val="false"/>
              <w:spacing w:before="0" w:after="140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en-US" w:eastAsia="en-US"/>
              </w:rPr>
            </w:pPr>
            <w:hyperlink r:id="rId15">
              <w:r>
                <w:rPr>
                  <w:rStyle w:val="InternetLink"/>
                  <w:color w:val="0031B9"/>
                  <w:sz w:val="16"/>
                  <w:szCs w:val="16"/>
                  <w:u w:val="single" w:color="0031B9"/>
                  <w:lang w:val="en-US" w:eastAsia="en-US"/>
                </w:rPr>
                <w:t>The role of early voice therapy in the incidence of motility recovery in unilateral vocal fold paralysis.</w:t>
              </w:r>
            </w:hyperlink>
          </w:p>
          <w:p>
            <w:pPr>
              <w:pStyle w:val="Normal"/>
              <w:suppressAutoHyphens w:val="false"/>
              <w:autoSpaceDE w:val="false"/>
              <w:spacing w:before="0" w:after="140"/>
              <w:rPr>
                <w:sz w:val="16"/>
                <w:szCs w:val="16"/>
                <w:lang w:val="it-IT" w:eastAsia="en-US"/>
              </w:rPr>
            </w:pPr>
            <w:r>
              <w:rPr>
                <w:sz w:val="16"/>
                <w:szCs w:val="16"/>
                <w:lang w:val="it-IT" w:eastAsia="en-US"/>
              </w:rPr>
              <w:t>Mattioli F, Bergamini G, Alicandri-Ciufelli M, Molteni G, Luppi MP, Nizzoli F, Grammatica A, Presutti L.</w:t>
            </w:r>
          </w:p>
          <w:p>
            <w:pPr>
              <w:pStyle w:val="Normal"/>
              <w:suppressAutoHyphens w:val="false"/>
              <w:autoSpaceDE w:val="false"/>
              <w:spacing w:before="0" w:after="140"/>
              <w:rPr>
                <w:b/>
                <w:b/>
                <w:bCs/>
                <w:color w:val="593322"/>
                <w:sz w:val="16"/>
                <w:szCs w:val="16"/>
                <w:lang w:val="it-IT" w:eastAsia="en-US"/>
              </w:rPr>
            </w:pPr>
            <w:r>
              <w:rPr>
                <w:b/>
                <w:bCs/>
                <w:color w:val="593322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Courier New"/>
                <w:b/>
                <w:b/>
                <w:bCs/>
                <w:color w:val="593322"/>
                <w:sz w:val="16"/>
                <w:szCs w:val="16"/>
                <w:u w:val="single"/>
                <w:lang w:val="it-IT" w:eastAsia="en-US"/>
              </w:rPr>
            </w:pPr>
            <w:r>
              <w:rPr>
                <w:rFonts w:eastAsia="Courier New"/>
                <w:b/>
                <w:bCs/>
                <w:color w:val="593322"/>
                <w:sz w:val="16"/>
                <w:szCs w:val="16"/>
                <w:u w:val="single"/>
                <w:lang w:val="it-IT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BBLICAZIONI SCIENTIFICHE SU RIVISTE SENZA IMPACT FACTO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 ruolo dell’endoscopia nella chirurgia dell’orecchio medio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resutti L. Marchioni D. Mattioli F. Villari D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zione Ufficiale SIO 2006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li step chirurgici nella chirurgia endoscopica rinosinusale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Presutti L. Ghidini A. Mattioli F. Marchioni D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Quaderno monografico di aggiornamento AOOI 2007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parazione endoscopica delle fistole rinoliquorali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utti L. Mattioli F. Villari D. Ghidini 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derno monografico di aggiornamento AOOI 200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 colesteatoma epitimpanico: teorie di patogenesi e trattamento endoscopic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tioli F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omenti Acta Otorhinolaryngologica Italica 2010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b/>
                <w:b/>
                <w:color w:val="161615"/>
                <w:sz w:val="16"/>
                <w:szCs w:val="16"/>
                <w:lang w:val="it-IT" w:eastAsia="en-US"/>
              </w:rPr>
            </w:pPr>
            <w:r>
              <w:rPr>
                <w:b/>
                <w:color w:val="161615"/>
                <w:sz w:val="16"/>
                <w:szCs w:val="16"/>
                <w:lang w:val="it-IT" w:eastAsia="en-US"/>
              </w:rPr>
              <w:t>Complicanze ascessuali odontogen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Helvetica" w:hAnsi="Helvetica" w:cs="Helvetica"/>
                <w:color w:val="161615"/>
                <w:sz w:val="16"/>
                <w:szCs w:val="16"/>
                <w:lang w:val="it-IT" w:eastAsia="en-US"/>
              </w:rPr>
            </w:pPr>
            <w:r>
              <w:rPr>
                <w:rFonts w:cs="Helvetica" w:ascii="Helvetica" w:hAnsi="Helvetica"/>
                <w:color w:val="161615"/>
                <w:sz w:val="16"/>
                <w:szCs w:val="16"/>
                <w:lang w:val="it-IT" w:eastAsia="en-US"/>
              </w:rPr>
              <w:t>L. Presutti, F. Mattioli, A. Grammati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Helvetica" w:hAnsi="Helvetica" w:cs="Helvetica"/>
                <w:color w:val="161615"/>
                <w:sz w:val="16"/>
                <w:szCs w:val="16"/>
                <w:lang w:val="it-IT" w:eastAsia="en-US"/>
              </w:rPr>
            </w:pPr>
            <w:r>
              <w:rPr>
                <w:rFonts w:cs="Helvetica" w:ascii="Helvetica" w:hAnsi="Helvetica"/>
                <w:color w:val="161615"/>
                <w:sz w:val="16"/>
                <w:szCs w:val="16"/>
                <w:lang w:val="it-IT" w:eastAsia="en-US"/>
              </w:rPr>
              <w:t>Quaderno monografico AOOI 2010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Helvetica" w:hAnsi="Helvetica" w:cs="Helvetica"/>
                <w:color w:val="161615"/>
                <w:sz w:val="16"/>
                <w:szCs w:val="16"/>
                <w:lang w:val="it-IT" w:eastAsia="en-US"/>
              </w:rPr>
            </w:pPr>
            <w:r>
              <w:rPr>
                <w:rFonts w:cs="Helvetica" w:ascii="Helvetica" w:hAnsi="Helvetica"/>
                <w:color w:val="161615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rFonts w:cs="Helvetica" w:ascii="Helvetica" w:hAnsi="Helvetica"/>
                <w:color w:val="161615"/>
                <w:sz w:val="16"/>
                <w:szCs w:val="16"/>
                <w:lang w:val="it-IT" w:eastAsia="en-US"/>
              </w:rPr>
              <w:t>Coautore Relazione Ufficiale SIO 201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-3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ind w:left="-358" w:hanging="0"/>
              <w:rPr>
                <w:rFonts w:ascii="Arial Narrow" w:hAnsi="Arial Narrow" w:cs="Arial Narrow"/>
                <w:lang w:val="en-GB" w:eastAsia="en-US"/>
              </w:rPr>
            </w:pPr>
            <w:r>
              <w:rPr>
                <w:rFonts w:cs="Arial Narrow" w:ascii="Arial Narrow" w:hAnsi="Arial Narrow"/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b/>
                <w:sz w:val="16"/>
                <w:szCs w:val="16"/>
              </w:rPr>
              <w:t>ABSTRACT ATTI CONGRESSUAL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a terapia logopedica precoce nelle monoplegie laringe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ppi M.P. – Bergamini G. – Mattioli F. – Molteni G. – Presutti L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 XLI Congresso Nazionale della Società Italiana di Foniatria e Logopedia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sultati della terapia logopedica nelle paralisi laringee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Bergamini G, . Luppi M.P. – </w:t>
            </w:r>
            <w:r>
              <w:rPr>
                <w:i/>
                <w:sz w:val="16"/>
                <w:szCs w:val="16"/>
                <w:u w:val="single"/>
              </w:rPr>
              <w:t>Mattioli F</w:t>
            </w:r>
            <w:r>
              <w:rPr>
                <w:sz w:val="16"/>
                <w:szCs w:val="16"/>
              </w:rPr>
              <w:t xml:space="preserve">. – Molteni G. – Presutti L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 XLI Congresso Nazionale della Società Italiana di Foniatria e Logoped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w:t xml:space="preserve">Endoscopic management of Acquired Cholesteatoma: our experience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Marchioni D, </w:t>
            </w:r>
            <w:r>
              <w:rPr>
                <w:i/>
                <w:sz w:val="16"/>
                <w:szCs w:val="16"/>
                <w:u w:val="single"/>
              </w:rPr>
              <w:t>Mattioli F</w:t>
            </w:r>
            <w:r>
              <w:rPr>
                <w:sz w:val="16"/>
                <w:szCs w:val="16"/>
              </w:rPr>
              <w:t>, Presutti 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The Mediterranean Journal of Otology 8th International Conference on Cholesteatoma and Ear Surger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w:t>CT morphological evaluation of anterior epitymapnic recess (AER) in patients with attic cholesteatom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i/>
                <w:sz w:val="16"/>
                <w:szCs w:val="16"/>
                <w:u w:val="single"/>
              </w:rPr>
              <w:t>Mattioli F</w:t>
            </w:r>
            <w:r>
              <w:rPr>
                <w:sz w:val="16"/>
                <w:szCs w:val="16"/>
              </w:rPr>
              <w:t>, Marchioni D, Presutti 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The Mediterranean Journal of Otology 8th International Conference on Cholesteatoma and Ear Surger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UNICAZIONI SCIENTIFICHE A CONGRESSI INTERNAZIONAL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>Endoscopic management of acquired cholesteatoma: our xperience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Presutti L, Machioni D, </w:t>
            </w:r>
            <w:r>
              <w:rPr>
                <w:i/>
                <w:sz w:val="16"/>
                <w:szCs w:val="16"/>
                <w:u w:val="single"/>
              </w:rPr>
              <w:t>Mattioli F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 xml:space="preserve">9th International Congress of the Mediterranean Society of Otology and Audiology  Bari  Novembre 2007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w:t>CT morphological evaluation of anterior epitymapnic recess (AER) in patients with attic cholesteatom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i/>
                <w:sz w:val="16"/>
                <w:szCs w:val="16"/>
                <w:u w:val="single"/>
              </w:rPr>
              <w:t>Mattioli F</w:t>
            </w:r>
            <w:r>
              <w:rPr>
                <w:sz w:val="16"/>
                <w:szCs w:val="16"/>
              </w:rPr>
              <w:t>, Marchioni D, Presutti 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 xml:space="preserve">8th International Conference on Cholesteatoma and Ear Surgery ( 15-20 Giugno Antalya 2008)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  <w:t xml:space="preserve">Endoscopic management of Acquired Cholesteatoma: our experience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Marchioni D, </w:t>
            </w:r>
            <w:r>
              <w:rPr>
                <w:i/>
                <w:sz w:val="16"/>
                <w:szCs w:val="16"/>
                <w:u w:val="single"/>
              </w:rPr>
              <w:t>Mattioli F</w:t>
            </w:r>
            <w:r>
              <w:rPr>
                <w:sz w:val="16"/>
                <w:szCs w:val="16"/>
              </w:rPr>
              <w:t>, Presutti L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w:t xml:space="preserve">8th International Conference on Cholesteatoma and Ear Surgery (15-20 Giugno Antalya 2008)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b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MUNICAZIONI SCIENTIFICHE A CONGRESSI NAZIONALI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ompressione del nervo facciale per via transmastoidea (VIDE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Mattiol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° Congresso Nazionale (Bologna 2006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iloidosi laringea : diagnosi e trattament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 Mattiol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° Congresso Nazionale (Lecce 2007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 ruolo del Neuronavigatore nella chirurgia di revisione del seno frontale (VIDEO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.Mattioli, D.Marchioni, L. Presutt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° Congresso Nazionale (Lecce 2007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sultati della terapia logopedica nelle paralisi laringee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Bergamini G, . Luppi M.P. – </w:t>
            </w:r>
            <w:r>
              <w:rPr>
                <w:i/>
                <w:sz w:val="16"/>
                <w:szCs w:val="16"/>
                <w:u w:val="single"/>
              </w:rPr>
              <w:t>Mattioli F</w:t>
            </w:r>
            <w:r>
              <w:rPr>
                <w:sz w:val="16"/>
                <w:szCs w:val="16"/>
              </w:rPr>
              <w:t xml:space="preserve">. – Molteni G. – Presutti L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°  Congresso Nazionale della Società italiana di Foniatria e Logopedia (Milano Marittima 2007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faringolaringectomia sovracricoidea e ricostruzione mediante ribaltamento dell’epiglottide: nostra tecnica chirurgica  (VIDEO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tioli F, Villari D, Marchioni D, Molteni G, Grammatica A, et a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° Congresso Nazionale Torino 2008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xeresi di cordoma vertebro-clivale con approccio antero-laterale retroviscerale prevascolare e stabilizzazione posteriore (VIDEO)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Mattioli F, Cunsolo E, De Iure F, Alicandri Ciufelli M, et al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° Congresso Nazionale Torino 2008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n raro caso di metastasi da collisione in un linfonodo latero cervicale (POSTER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tioli F, Masoni F, Rossi G, Molteni G, Alicandri Ciufelli M et al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° Congresso Nazionale Torino 2008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 trattamento radiochemioterapico integrato per i tumori localmente avanzati dell’orofaringe, non aggredibili chirurgicament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tioli F, D’Ambrosio C, Parmeggiani M, Ghidini A, Presutti L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° Congresso Nazionale Torino 2008 </w:t>
            </w:r>
          </w:p>
          <w:p>
            <w:pPr>
              <w:pStyle w:val="TextBody"/>
              <w:spacing w:before="0" w:after="120"/>
              <w:ind w:left="-35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16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8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en-US" w:eastAsia="en-US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853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5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93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30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1">
    <w:name w:val=" Carattere Carattere1"/>
    <w:qFormat/>
    <w:rPr>
      <w:b/>
      <w:bCs/>
      <w:sz w:val="24"/>
      <w:lang w:val="en-US" w:eastAsia="en-US"/>
    </w:rPr>
  </w:style>
  <w:style w:type="character" w:styleId="CarattereCarattere">
    <w:name w:val=" Carattere Carattere"/>
    <w:qFormat/>
    <w:rPr>
      <w:b/>
      <w:bCs/>
      <w:sz w:val="22"/>
      <w:szCs w:val="22"/>
      <w:lang w:val="en-US" w:eastAsia="en-US"/>
    </w:rPr>
  </w:style>
  <w:style w:type="character" w:styleId="Volume">
    <w:name w:val="volume"/>
    <w:qFormat/>
    <w:rPr/>
  </w:style>
  <w:style w:type="character" w:styleId="Issue">
    <w:name w:val="issue"/>
    <w:qFormat/>
    <w:rPr/>
  </w:style>
  <w:style w:type="character" w:styleId="Pages">
    <w:name w:val="pag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eastAsia="en-US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eastAsia="en-US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preformattato">
    <w:name w:val="Testo preformattato"/>
    <w:basedOn w:val="Normal"/>
    <w:qFormat/>
    <w:pPr/>
    <w:rPr>
      <w:rFonts w:ascii="Courier New" w:hAnsi="Courier New" w:eastAsia="Courier New" w:cs="Courier New"/>
    </w:rPr>
  </w:style>
  <w:style w:type="paragraph" w:styleId="PreformattatoHTML1">
    <w:name w:val="Preformattato HTML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18227724?ordinalpos=1&amp;itool=EntrezSystem2.PEntrez.Pubmed.Pubmed_ResultsPanel.Pubmed_RVDocSum" TargetMode="External"/><Relationship Id="rId4" Type="http://schemas.openxmlformats.org/officeDocument/2006/relationships/hyperlink" Target="../../pubmed/19096863%3Fordinalpos=5&amp;itool=EntrezSystem2.PEntrez.Pubmed.Pubmed_ResultsPanel.Pubmed_DefaultReportPanel.Pubmed_RVDocSum" TargetMode="External"/><Relationship Id="rId5" Type="http://schemas.openxmlformats.org/officeDocument/2006/relationships/hyperlink" Target="../../pubmed/19052766%3Fordinalpos=7&amp;itool=EntrezSystem2.PEntrez.Pubmed.Pubmed_ResultsPanel.Pubmed_DefaultReportPanel.Pubmed_RVDocSum" TargetMode="External"/><Relationship Id="rId6" Type="http://schemas.openxmlformats.org/officeDocument/2006/relationships/hyperlink" Target="http://www.ncbi.nlm.nih.gov/pubmed/23165386" TargetMode="External"/><Relationship Id="rId7" Type="http://schemas.openxmlformats.org/officeDocument/2006/relationships/hyperlink" Target="http://www.ncbi.nlm.nih.gov/pubmed/23010794" TargetMode="External"/><Relationship Id="rId8" Type="http://schemas.openxmlformats.org/officeDocument/2006/relationships/hyperlink" Target="http://www.ncbi.nlm.nih.gov/pubmed/22884485" TargetMode="External"/><Relationship Id="rId9" Type="http://schemas.openxmlformats.org/officeDocument/2006/relationships/hyperlink" Target="http://www.ncbi.nlm.nih.gov/pubmed?term=Mattioli F%5BAuthor%5D&amp;cauthor=true&amp;cauthor_uid=22006784" TargetMode="External"/><Relationship Id="rId10" Type="http://schemas.openxmlformats.org/officeDocument/2006/relationships/hyperlink" Target="http://www.ncbi.nlm.nih.gov/pubmed?term=Alicandri-Ciufelli M%5BAuthor%5D&amp;cauthor=true&amp;cauthor_uid=22006784" TargetMode="External"/><Relationship Id="rId11" Type="http://schemas.openxmlformats.org/officeDocument/2006/relationships/hyperlink" Target="http://www.ncbi.nlm.nih.gov/pubmed?term=Trebbi M%5BAuthor%5D&amp;cauthor=true&amp;cauthor_uid=22006784" TargetMode="External"/><Relationship Id="rId12" Type="http://schemas.openxmlformats.org/officeDocument/2006/relationships/hyperlink" Target="http://www.ncbi.nlm.nih.gov/pubmed?term=Molteni G%5BAuthor%5D&amp;cauthor=true&amp;cauthor_uid=22006784" TargetMode="External"/><Relationship Id="rId13" Type="http://schemas.openxmlformats.org/officeDocument/2006/relationships/hyperlink" Target="http://www.ncbi.nlm.nih.gov/pubmed?term=Presutti L%5BAuthor%5D&amp;cauthor=true&amp;cauthor_uid=22006784" TargetMode="External"/><Relationship Id="rId14" Type="http://schemas.openxmlformats.org/officeDocument/2006/relationships/hyperlink" Target="http://www.ncbi.nlm.nih.gov/pubmed/21306787" TargetMode="External"/><Relationship Id="rId15" Type="http://schemas.openxmlformats.org/officeDocument/2006/relationships/hyperlink" Target="http://www.ncbi.nlm.nih.gov/pubmed/21299399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4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09:55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